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ЕПАРТАМЕНТ  ЗДРАВООХРАНЕН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СТРОМСКОЙ 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от  15   октября  2012 г.                                                                                      № 892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О  проведении  обучения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сотрудников  по  программе  ПТМ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34"/>
        </w:rPr>
        <w:t xml:space="preserve">      </w:t>
      </w:r>
      <w:r>
        <w:rPr>
          <w:sz w:val="28"/>
          <w:szCs w:val="34"/>
        </w:rPr>
        <w:t>В целях  выполнения  мероприятий  областной  целевой  программы  «Обеспечение  пожарной  безопасности,  снижения  рисков  и  смягчение  последствий  ЧС  природного  и  техногенного  характера  в  Костромской  области  на  период  до  2012  года»   и  организации  централизованного  обучения  правилам  пожарной  безопасности  руководителей  и  сотрудников  лечебных  учреждений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ПРИКАЗЫВА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34"/>
        </w:rPr>
        <w:t xml:space="preserve">      </w:t>
      </w:r>
      <w:r>
        <w:rPr>
          <w:sz w:val="28"/>
          <w:szCs w:val="34"/>
        </w:rPr>
        <w:t>1.  Сформировать  3  учебные  группы  руководителей  и  сотрудников  лечебных  учреждений  области  (Приложение  1,2,3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34"/>
        </w:rPr>
        <w:t xml:space="preserve">      </w:t>
      </w:r>
      <w:r>
        <w:rPr>
          <w:sz w:val="28"/>
          <w:szCs w:val="34"/>
        </w:rPr>
        <w:t xml:space="preserve">2.  Занятия  учебной  группы  № 1  провести  25  октября  2012  года  в  помещении  ОГБУЗ «Шарьинская  окружная  больница  имени  Каверина В.Ф.»,  начало  занятий  09.00.  Ответственным  за  организацию  проведения  занятий  назначить  начальника  отдела по ГО  и  ЧС  ОГБУЗ «Шарьинская  окружная  больница  имени  Каверина В.Ф.»  Сахарова И.А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34"/>
        </w:rPr>
        <w:t xml:space="preserve">      </w:t>
      </w:r>
      <w:r>
        <w:rPr>
          <w:sz w:val="28"/>
          <w:szCs w:val="34"/>
        </w:rPr>
        <w:t>3.  Занятия  учебной  группы  № 2  провести  25  октября  2012  года  в  помещении  Костромского  областного  отделения  ВДПО  по  адресу  г. Кострома,  пр. Мира,  149А,  начало  занятий  09.00.   Ответственным  за  организацию  проведения  занятий  назначить  начальника  отдела  ОГБУЗ «Областной  центр  медицины  катастроф»  Кривова А.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34"/>
        </w:rPr>
        <w:t xml:space="preserve">      </w:t>
      </w:r>
      <w:r>
        <w:rPr>
          <w:sz w:val="28"/>
          <w:szCs w:val="34"/>
        </w:rPr>
        <w:t>4.  Занятия  учебной  группы  № 3  провести  26  октября  2012  года  в  помещении  Костромского  областного  отделения  ВДПО  по  адресу  г. Кострома,  пр. Мира,  149А,  начало  занятий  09.00.   Ответственным  за  организацию  проведения  занятий  назначить  начальника  отдела  ОГБУЗ «Областной  центр  медицины  катастроф»  Кривова А.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34"/>
        </w:rPr>
        <w:t xml:space="preserve">      </w:t>
      </w:r>
      <w:r>
        <w:rPr>
          <w:sz w:val="28"/>
          <w:szCs w:val="34"/>
        </w:rPr>
        <w:t xml:space="preserve">5.  Контроль  за  исполнением  данного  приказа  возложить  на  директора  ОГБУЗ «Областной  центр  медицины  катастроф»   Долголожкина  В.В.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Директор  департамента                                                                                   А.В. Князев</w:t>
      </w:r>
    </w:p>
    <w:p>
      <w:pPr>
        <w:pStyle w:val="Normal"/>
        <w:ind w:left="720" w:right="0" w:hanging="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Первый  заместитель  директора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департамента  здравоохранения                                                  Д.В.  Суриков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мобилизационной</w:t>
      </w:r>
    </w:p>
    <w:p>
      <w:pPr>
        <w:pStyle w:val="Normal"/>
        <w:rPr/>
      </w:pPr>
      <w:r>
        <w:rPr>
          <w:sz w:val="28"/>
          <w:szCs w:val="28"/>
        </w:rPr>
        <w:t>работы и гражданской обороны</w:t>
      </w:r>
      <w:r>
        <w:rPr/>
        <w:t xml:space="preserve">   </w:t>
      </w:r>
      <w:r>
        <w:rPr>
          <w:sz w:val="28"/>
          <w:szCs w:val="28"/>
        </w:rPr>
        <w:t xml:space="preserve">департамента                        А.М. Чистя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Normal"/>
        <w:rPr/>
      </w:pPr>
      <w:r>
        <w:rPr/>
        <w:t>Д</w:t>
      </w:r>
      <w:r>
        <w:rPr>
          <w:sz w:val="28"/>
          <w:szCs w:val="28"/>
        </w:rPr>
        <w:t xml:space="preserve">иректор ОГБУЗ «Областной цент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ы катастроф»                                                                  В.В.Долголожкин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  по  факсу  и  электронной  почтой: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Во  все  медицинские  организации</w:t>
      </w:r>
    </w:p>
    <w:sectPr>
      <w:type w:val="nextPage"/>
      <w:pgSz w:w="11906" w:h="16838"/>
      <w:pgMar w:left="1134" w:right="566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32:00Z</dcterms:created>
  <dc:creator/>
  <dc:description/>
  <dc:language>en-US</dc:language>
  <cp:lastModifiedBy>user</cp:lastModifiedBy>
  <cp:lastPrinted>2012-10-18T09:12:00Z</cp:lastPrinted>
  <dcterms:modified xsi:type="dcterms:W3CDTF">2012-10-18T05:06:00Z</dcterms:modified>
  <cp:revision>6</cp:revision>
  <dc:subject/>
  <dc:title/>
</cp:coreProperties>
</file>